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广州市第七十五中学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2-05-11T09:13:00Z</cp:lastPrinted>
  <dcterms:modified xsi:type="dcterms:W3CDTF">2017-01-10T03:42:53Z</dcterms:modified>
  <cp:revision>9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