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468206246"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158129711"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481718606"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983396424"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653402852"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860876901"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855984399"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577240522"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982136554"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16337887"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