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“三支一扶”高校毕业生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报考事业单位加分的说明</w:t>
      </w:r>
    </w:p>
    <w:p>
      <w:pPr>
        <w:pStyle w:val="Normal"/>
        <w:jc w:val="both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随州市事业单位公开招聘工作正在进行，为更好落实“三支一扶”相关优惠政策，现就有关问题说明如下：</w:t>
      </w:r>
    </w:p>
    <w:p>
      <w:pPr>
        <w:pStyle w:val="Normal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、截止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，“三支一扶”人员服务期满两年且考核合格的，报名参加本次招考，可享受在折合成百分制的笔试成绩上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的政策优惠。</w:t>
      </w:r>
    </w:p>
    <w:p>
      <w:pPr>
        <w:pStyle w:val="Normal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二、“三支一扶”人员中已经通过考试等途径成为公务员（参照公务员法管理机关（单位）工作人员）或事业单位工作人员的，不再享受“三支一扶”人员加分政策优惠。</w:t>
      </w:r>
    </w:p>
    <w:p>
      <w:pPr>
        <w:pStyle w:val="Normal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三、报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随州市事业单位招聘考试并符合加分条件的“三支一扶”高校毕业生，应下载填写《湖北省“三支一扶”高校毕业生报考事业单位加分申请表》（见附件），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，以电子邮件形式发至报考单位所在地县以上“三支一扶”办公室邮箱，加分申请表以考生姓名命名，并注明“报考事业单位加分申请”字样，由县以上“三支一扶”办公室统一审核确认资格后，反馈至招聘考试工作主管部门落实加分政策。</w:t>
      </w:r>
    </w:p>
    <w:p>
      <w:pPr>
        <w:pStyle w:val="Normal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特此说明。 </w:t>
      </w:r>
    </w:p>
    <w:p>
      <w:pPr>
        <w:pStyle w:val="Normal"/>
        <w:jc w:val="both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随州市“三支一扶”办公室邮箱：</w:t>
      </w:r>
      <w:hyperlink r:id="rId2"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 xml:space="preserve"> </w:t>
        </w:r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759891817</w:t>
        </w:r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@</w:t>
        </w:r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qq</w:t>
        </w:r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.com</w:t>
        </w:r>
      </w:hyperlink>
      <w:r>
        <w:rPr>
          <w:rFonts w:ascii="仿宋_GB2312" w:hAnsi="仿宋_GB2312" w:cs="宋体;SimSun" w:eastAsia="仿宋_GB2312"/>
          <w:kern w:val="0"/>
          <w:sz w:val="32"/>
          <w:szCs w:val="32"/>
        </w:rPr>
        <w:t>，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-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23019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广水市“三支一扶”办公室邮箱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543184135@qq.co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722-624533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33989857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</w:t>
      </w:r>
    </w:p>
    <w:p>
      <w:pPr>
        <w:pStyle w:val="Normal"/>
        <w:jc w:val="both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曾都区“三支一扶”办公室邮箱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6527022@qq.co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2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-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31512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cs="宋体;SimSun"/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585757"/>
      <w:sz w:val="18"/>
      <w:szCs w:val="18"/>
      <w:u w:val="non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szyf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43:00Z</dcterms:created>
  <dc:creator>haidong wu</dc:creator>
  <dc:description/>
  <cp:keywords/>
  <dc:language>en-US</dc:language>
  <cp:lastModifiedBy>haidong wu</cp:lastModifiedBy>
  <dcterms:modified xsi:type="dcterms:W3CDTF">2017-04-25T07:55:00Z</dcterms:modified>
  <cp:revision>11</cp:revision>
  <dc:subject/>
  <dc:title/>
</cp:coreProperties>
</file>