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七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榕江县城关中小学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公开遴选教师考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报考人员</w:t>
      </w:r>
      <w:r>
        <w:rPr>
          <w:rFonts w:ascii="黑体" w:hAnsi="黑体" w:cs="黑体" w:eastAsia="黑体"/>
          <w:sz w:val="44"/>
          <w:szCs w:val="44"/>
        </w:rPr>
        <w:t>诚信考试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已阅读并了解《榕江县城关地区中小学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公开遴选教师工作实施方案》中关于报名、考试（笔试、面试）、考核等规定。本人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我所填报的个人信息和提供的证明材料客观、真实、准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我在考试中自觉遵守考试规定和考试纪律，履行考生义务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我自愿接受反作弊仪器的检测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我若提供虚假信息材料和在考试中有违规、违纪或违法行为，原接受相关部门处理并承担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人员</w:t>
      </w:r>
      <w:r>
        <w:rPr>
          <w:rFonts w:ascii="仿宋_GB2312" w:hAnsi="仿宋_GB2312" w:cs="仿宋_GB2312" w:eastAsia="仿宋_GB2312"/>
          <w:sz w:val="32"/>
          <w:szCs w:val="32"/>
        </w:rPr>
        <w:t>签字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6-21T11:24:00Z</cp:lastPrinted>
  <dcterms:modified xsi:type="dcterms:W3CDTF">2017-07-04T03:3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