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80"/>
        <w:gridCol w:w="725"/>
        <w:gridCol w:w="512"/>
        <w:gridCol w:w="2953"/>
        <w:gridCol w:w="2443"/>
        <w:gridCol w:w="1393"/>
      </w:tblGrid>
      <w:tr>
        <w:trPr>
          <w:tblHeader w:val="true"/>
          <w:trHeight w:val="71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类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招聘岗位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人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教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师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资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1"/>
                <w:sz w:val="24"/>
              </w:rPr>
              <w:t>普通话</w:t>
            </w:r>
          </w:p>
        </w:tc>
      </w:tr>
      <w:tr>
        <w:trPr>
          <w:trHeight w:val="796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高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数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普通高校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师范教育类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本科及以上学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的高级中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教师资格证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乙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  <w:tr>
        <w:trPr>
          <w:trHeight w:val="80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生物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普通高校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师范教育类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本科及以上学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的高级中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教师资格证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乙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  <w:tr>
        <w:trPr>
          <w:trHeight w:val="83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初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数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普通高校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师范教育类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本科及以上学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的初级中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教师资格证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乙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  <w:tr>
        <w:trPr>
          <w:trHeight w:val="879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语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普通高校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师范教育类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专科及以上学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的小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教师资格证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甲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  <w:tr>
        <w:trPr>
          <w:trHeight w:val="82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数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普通高校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师范教育类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专科及以上学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的小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教师资格证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乙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  <w:tr>
        <w:trPr>
          <w:trHeight w:val="85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英语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普通高校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师范教育类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专科及以上学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的小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教师资格证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乙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_GB2312;仿宋" w:hAnsi="仿宋_GB2312;仿宋" w:cs="仿宋_GB2312;仿宋"/>
          <w:spacing w:val="-6"/>
          <w:sz w:val="24"/>
        </w:rPr>
      </w:pPr>
      <w:r>
        <w:br w:type="page"/>
      </w:r>
      <w:r>
        <w:rPr>
          <w:rFonts w:cs="仿宋_GB2312;仿宋" w:ascii="仿宋_GB2312;仿宋" w:hAnsi="仿宋_GB2312;仿宋"/>
          <w:spacing w:val="-6"/>
          <w:sz w:val="24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720"/>
        <w:gridCol w:w="727"/>
        <w:gridCol w:w="555"/>
        <w:gridCol w:w="960"/>
        <w:gridCol w:w="3773"/>
        <w:gridCol w:w="1200"/>
        <w:gridCol w:w="902"/>
      </w:tblGrid>
      <w:tr>
        <w:trPr>
          <w:trHeight w:val="6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类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招聘岗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专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教师资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1"/>
                <w:sz w:val="24"/>
              </w:rPr>
              <w:t>普通话</w:t>
            </w:r>
          </w:p>
        </w:tc>
      </w:tr>
      <w:tr>
        <w:trPr>
          <w:trHeight w:val="1164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园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园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专  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  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前教育、幼儿教育、儿童教育、学前教育学、艺术教育、音乐教育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(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前教育方向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幼 儿 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教师资格证    书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  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 xml:space="preserve">乙  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及以上</w:t>
            </w:r>
          </w:p>
        </w:tc>
      </w:tr>
      <w:tr>
        <w:trPr>
          <w:trHeight w:val="1375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舞蹈教育、舞蹈学、舞蹈表演、舞蹈编导、音乐与舞蹈学、音乐学、音乐教育、音乐表演、学科教学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(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音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)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、美术学、美术教育、学科教学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(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美术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)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、艺术教育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舞蹈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、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音乐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、</w:t>
            </w:r>
            <w:r>
              <w:rPr>
                <w:rFonts w:ascii="仿宋_GB2312;仿宋" w:hAnsi="仿宋_GB2312;仿宋" w:cs="仿宋_GB2312;仿宋"/>
                <w:b/>
                <w:bCs/>
                <w:spacing w:val="-6"/>
                <w:sz w:val="24"/>
              </w:rPr>
              <w:t>美术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教师资格 证    书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57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7:57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