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543661508"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351804730"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842426735"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054192650"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716057811"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023734684"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810873054"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940125433"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603544122"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71558922"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