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bCs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24"/>
          <w:szCs w:val="24"/>
        </w:rPr>
        <w:t>3</w:t>
      </w: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pacing w:val="-1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淄博市市属事业单位招聘高层次紧缺专技</w:t>
      </w:r>
      <w:r>
        <w:rPr/>
        <w:t>人才自荐表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702"/>
        <w:gridCol w:w="1134"/>
        <w:gridCol w:w="708"/>
        <w:gridCol w:w="993"/>
        <w:gridCol w:w="1134"/>
        <w:gridCol w:w="1134"/>
        <w:gridCol w:w="1396"/>
      </w:tblGrid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  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属何种高层次紧缺专技业人才范围（在符合的选项后打“√”）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全日制博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国内“双一流”建设高校的全日制硕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国家重点学科的全日制硕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全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op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大学的全日制硕士研究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正高级职称专技人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9098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我推荐材料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03:00Z</dcterms:created>
  <dc:creator>匿名用户</dc:creator>
  <dc:description/>
  <cp:keywords/>
  <dc:language>en-US</dc:language>
  <cp:lastModifiedBy>China</cp:lastModifiedBy>
  <cp:lastPrinted>2013-03-21T16:01:00Z</cp:lastPrinted>
  <dcterms:modified xsi:type="dcterms:W3CDTF">2019-08-16T11:37:00Z</dcterms:modified>
  <cp:revision>23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