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奇怪的车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/>
          <w:bCs/>
          <w:sz w:val="24"/>
        </w:rPr>
        <w:t>幼儿园最近进行了有关车的主题教育活动，陈老师给小朋友们提供了各种车的图片，介绍了各种车的用途，并让小朋友们在生活中注意观察车，孩子们十分感兴趣。周末到了，幼儿园开展了一次绘画比赛，比赛结束后，陈老师让孩子们一起分享自己的作品，明明抢先说到：“老师，你看我画的车跑得可快呢！”老师还没来得及评价，果果突然站起来说：“你的车算什么，我爸爸给我买的车还会飞呢，能带着我和爸爸妈妈去太空。”老师听后大声批评道：“果果，不能撒谎！哪有能飞上太空的车，撒谎可不是好孩子。”其他幼儿听完也都哈哈大笑了起来。放学后，陈老师让小朋友把作品带回家给爸爸妈妈欣赏，家长看后议论纷纷：车怎么会长腿呢？车怎么还跑到天上去了呢</w:t>
      </w:r>
      <w:r>
        <w:rPr>
          <w:rFonts w:ascii="宋体" w:hAnsi="宋体"/>
          <w:bCs/>
          <w:sz w:val="24"/>
        </w:rPr>
        <w:t>？车怎么没有方向盘呢？</w:t>
      </w:r>
      <w:r>
        <w:rPr>
          <w:rFonts w:ascii="宋体" w:hAnsi="宋体" w:cs="宋体"/>
          <w:bCs/>
          <w:sz w:val="24"/>
        </w:rPr>
        <w:t>……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/>
      </w:pPr>
      <w:r>
        <w:rPr>
          <w:rFonts w:ascii="宋体" w:hAnsi="宋体"/>
          <w:bCs/>
          <w:sz w:val="24"/>
        </w:rPr>
        <w:t>请对该案例进行</w:t>
      </w:r>
      <w:r>
        <w:rPr>
          <w:rFonts w:ascii="宋体" w:hAnsi="宋体"/>
          <w:bCs/>
          <w:sz w:val="24"/>
        </w:rPr>
        <w:t>分析，并针对存在的问题提出建议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3:29Z</dcterms:modified>
  <cp:revision>28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