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5718098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5432178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3365289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5970740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6012496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7946232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0062849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4216886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8918107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777962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9096153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1481251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