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62307528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9014956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0878618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68470700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9027926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2274643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14032432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2092574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02425180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45620679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8016291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32429059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