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8887157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4135947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8021270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2596066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9200091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5137911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2798542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0113145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6818821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0962971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4335083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4348231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