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20991547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109451858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43186057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77591539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8106359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48345223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459194700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77070098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84620689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38283090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9996802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94960928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