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106426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7294662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6510251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8267027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4477795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052481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6014228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4748504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1427287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1664135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6034468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6544531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