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94670302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0142910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52991466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9542586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03269657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90315142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81294629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3031353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375386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9055014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97986248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89723488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