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eastAsia="黑体" w:cs="方正小标宋简体;黑体" w:ascii="黑体" w:hAnsi="黑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/>
      </w:pP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承诺书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认真阅读了《江西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小学教师招聘公告》和《江西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农村义务教育阶段学校教师特设岗位计划”教师招聘公告》，理解其内容，符合报考条件。我郑重承诺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所提供证件、证明材料或相关资料均真实、准确，绝无虚假、伪造、变造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各级各类学校任教的教师（含正式在编教师、特岗教师等），已于网上报名时在简历中如实填写本人身份，如隐瞒填报，造成未提交材料等后果自负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资格审查通过后，不放弃面试、体检、考察和聘用资格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若被聘用，保证在规定时间内到用人单位报到上班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因本人方面的原因未能履行上述承诺的，愿意接受三年内不得参加南丰县组织的中小学教师招聘考试，并记入考生诚信档案的处理。若为正式在编教师、未获原单位及教育行政主管部门同意并盖章而执意违反考试规定的，愿意接受师德师风“一票否决”、处理结果通报有关地市和单位（学校）的处理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780" w:firstLine="463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： （签名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945" w:firstLine="607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指模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1305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身份证号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1305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645" w:hanging="0"/>
        <w:jc w:val="right"/>
        <w:rPr>
          <w:rFonts w:ascii="黑体" w:hAnsi="黑体" w:eastAsia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月 日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645" w:hanging="0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20:27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D46FD77A546FCAD582B97D887E4B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